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4.-    Custodio de la virginidad.    </w:t>
      </w:r>
      <w:r>
        <w:rPr>
          <w:rFonts w:cs="Garamond" w:ascii="Garamond" w:hAnsi="Garamond"/>
          <w:sz w:val="20"/>
        </w:rPr>
        <w:t>La voz del Espíritu Santo encontró en ti, oh San José, total acogida, porque tu vida fue únicamente llena de Dios y tu fuerza fue solo el amor que tuviste para Él .    Haz que yo deje mis caminos y siga solo a Dios que me llama a participar de su vida y que tenga fuerza de hacer fructificar sus done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5.-    Consuelo de los que sufren.    </w:t>
      </w:r>
      <w:r>
        <w:rPr>
          <w:rFonts w:cs="Garamond" w:ascii="Garamond" w:hAnsi="Garamond"/>
          <w:sz w:val="20"/>
        </w:rPr>
        <w:t>Oh San José, toda tu vida estuvo marcada por el sufrimiento: exilio, trabajo, pobreza.   Pero tu corazón era feliz y tu alma siempre serena.  Ayúdame a darme cuenta de que la vida eterna y no el dolor, es la verdadera vocación del hombre.    Presérvame ahora y siempre del llanto de los que no tienen esperanz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6.-    Esperanza de los enfermos.    </w:t>
      </w:r>
      <w:r>
        <w:rPr>
          <w:rFonts w:cs="Garamond" w:ascii="Garamond" w:hAnsi="Garamond"/>
          <w:sz w:val="20"/>
        </w:rPr>
        <w:t xml:space="preserve"> En tu vida, oh San José, no todo fue claro y fácil de comprender.   Sin embargo supiste encontrar tu misión única e irrepetible en la historia.    Te ruego, consolar hoy a todos los que están afligidos por la enfermedad.   Llena sus días de personas amigas y desinteresada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7.-    Patrono de los moribundos.    </w:t>
      </w:r>
      <w:r>
        <w:rPr>
          <w:rFonts w:cs="Garamond" w:ascii="Garamond" w:hAnsi="Garamond"/>
          <w:sz w:val="20"/>
        </w:rPr>
        <w:t>Tú, oh San José, tuviste la suerte de morir asistido por Jesús y tu esposa Maria.   Tuviste siempre presente en tu vida la meta final o sea, el cielo, con la certeza de alcanzarla; siempre atento a tu inferioridad y dedicado a la contemplación.   Ayúdame a pensar a menudo en el cielo donde todos somos invitados al banquete etern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238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28.-    Amparo de las familias.      </w:t>
      </w:r>
      <w:r>
        <w:rPr>
          <w:rFonts w:cs="Garamond" w:ascii="Garamond" w:hAnsi="Garamond"/>
          <w:sz w:val="20"/>
        </w:rPr>
        <w:t xml:space="preserve">Oh San José, la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2" w:leader="none"/>
        </w:tabs>
        <w:ind w:left="-1080" w:right="5058" w:hanging="0"/>
        <w:rPr/>
      </w:pPr>
      <w:r>
        <w:rPr/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20:03:00Z</dcterms:created>
  <dc:creator>ING. RAUL MORENO LOPEZ</dc:creator>
  <dc:description/>
  <dc:language>en-US</dc:language>
  <cp:lastModifiedBy>ING. RAUL MORENO LOPEZ</cp:lastModifiedBy>
  <cp:lastPrinted>2001-09-11T15:49:00Z</cp:lastPrinted>
  <dcterms:modified xsi:type="dcterms:W3CDTF">2001-09-11T20:55:00Z</dcterms:modified>
  <cp:revision>1</cp:revision>
  <dc:subject/>
  <dc:title>Día 24</dc:title>
</cp:coreProperties>
</file>